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JEFFERSONIANS:</w:t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</w:rPr>
        <w:t>DEMOCRATIC-REPUBLIC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Jeffersonians, for the most part, were artisans, shopkeepers, frontier settlers, or owners of small farms in the interior regions of the South and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West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Jeffersonians favored a form of government which was more democratic than Britain.</w:t>
      </w:r>
    </w:p>
    <w:p>
      <w:pPr>
        <w:pStyle w:val="Normal"/>
        <w:rPr/>
      </w:pPr>
      <w:r>
        <w:rPr>
          <w:color w:val="000000"/>
          <w:sz w:val="20"/>
        </w:rPr>
        <w:t>Jeffersonians thought that the common people were capable of self government. They wanted to establish a small property owner's democracy. Jeffersonians desired to increased the opportunities for the common people to participate in government by lowering voting qualification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Jefferson favored a strict interpretation of the Constitution to limit the powers of the central government and conserve state rights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Jeffersonians wanted to reduce the number of federal office-holders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Jeffersonians favored freedom of speech and press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Jeffersonians preferred an agrarian society, but with some industry subordinate to agriculture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Jeffersonians believed that the government should offer no special favors to business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Jeffersonians felt that no special favors should be given to manufacturers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Jeffersonians opposed Hamilton's bank bill as unconstitutional and wanted to encourage state banks.</w:t>
      </w:r>
    </w:p>
    <w:p>
      <w:pPr>
        <w:pStyle w:val="Normal"/>
        <w:rPr/>
      </w:pPr>
      <w:r>
        <w:rPr>
          <w:color w:val="000000"/>
          <w:sz w:val="20"/>
        </w:rPr>
        <w:t>Jeffersonians felt that the nation debt was harmful to the nation, that the debt should be paid as quickly as possible, and that the nation remain out of debt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Jeffersonians distrusted Britain and wanted the United States to establish a policy favorable to France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</w:rPr>
        <w:t>HAMILTONIANS: FEDERALIS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amiltonians, for the most part, were merchants bankers, manufacturers, or professional men from New England and the Atlantic seaboard, along with some wealthy farmers and Southern planters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amiltonians admired the British aristocracy and British system of government and wished to see it used as a model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amiltonians considered the common people ignorant and incapable of self-government. They wanted men of wealth and property to rule. Hamiltonians desired high voting qualifications claiming that unfettered democracy was anarchy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amiltonians favored a broad interpretation of the Constitution to strengthen the central government at the expense of state rights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amiltonians wanted an expanding bureaucracy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amiltonians, favored restrictions on speech and the press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amiltonians preferred an industrial society with a balanced economy.</w:t>
      </w:r>
    </w:p>
    <w:p>
      <w:pPr>
        <w:pStyle w:val="Normal"/>
        <w:rPr/>
      </w:pPr>
      <w:r>
        <w:rPr>
          <w:color w:val="000000"/>
          <w:sz w:val="20"/>
        </w:rPr>
        <w:t>Hamiltonians believed that the government should foster business and contribute to the growth of capitalistic enterprise. Hamiltonians favored a protective tariff to aid manufacturers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amiltonians proposed a powerful national bank modeled after the Bank of England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amiltonians considered the national debt a blessing, to be used to advantage in the establishment of credit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amiltonians wanted the United States to break official bonds with France and tie itself closely to Britain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21:38:00Z</dcterms:created>
  <dc:creator>Mr. Tomlin/250</dc:creator>
  <dc:description/>
  <dc:language>en-US</dc:language>
  <cp:lastModifiedBy> </cp:lastModifiedBy>
  <dcterms:modified xsi:type="dcterms:W3CDTF">2004-10-04T19:22:00Z</dcterms:modified>
  <cp:revision>5</cp:revision>
  <dc:subject/>
  <dc:title>JEFFERSONIANS:</dc:title>
</cp:coreProperties>
</file>